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Dydd Llun 8/6/09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wers 1 – Bl8 Set 3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Prawf di gyfrifianell (Gweler BWJ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wers 2 – Blwyddyn 10 Trapesiwm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aflen datrys hafaliadau i’w gwblhau yn nghefn eu llyfrau.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wers 5 – Bl 7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Prawf di gyfrifianel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8:43:00Z</dcterms:created>
  <dc:creator>Adran Mathemateg</dc:creator>
  <dc:description/>
  <cp:keywords/>
  <dc:language>en-US</dc:language>
  <cp:lastModifiedBy>Adran Mathemateg</cp:lastModifiedBy>
  <dcterms:modified xsi:type="dcterms:W3CDTF">2009-06-07T18:51:00Z</dcterms:modified>
  <cp:revision>1</cp:revision>
  <dc:subject/>
  <dc:title>Dydd Llun 8/6/09</dc:title>
</cp:coreProperties>
</file>